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0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/>
          <w:i/>
          <w:iCs/>
          <w:color w:val="000000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önkormányzati lakás bérbeadásáról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Ráczműves Anikó és Kovács István Nagykereki Csokonai u. 34. szám alatti lakosok kérelemmel fordultak az önkormányzathoz, mely szerint szeretnének egy fürdőszobás ingatlant albérletbe kivenni, hogy a jelenleg nevelőszülőknél lévő gyerekeik visszakerüljenek a nevelésükbe.   A kérelmet csatolom az előterjesztéshez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Nagykereki Községi Önkormányzat nem rendelkezik bérlakással, csak szolgálati lakással, mely az </w:t>
      </w:r>
      <w:r>
        <w:rPr/>
        <w:t>önkormányzattal közszolgálati vagy közalkalmazotti jogviszonyban lévő személynek adható k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gykereki Községi Önkormányzat Képviselő-testülete nem kíván bérbe adni önkormányzati szolgálati lakást Rézműves Anikó és Kovács István 4127 Nagykereki, Csokonai u. 34. szám alatti lakosok részé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lelős: Zilai Károly polgármester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5. szeptember 1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Zilai Károly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2:25:00Z</dcterms:created>
  <dc:creator>Polgármesteri Hivatal</dc:creator>
  <dc:description/>
  <cp:keywords/>
  <dc:language>en-US</dc:language>
  <cp:lastModifiedBy>anikó</cp:lastModifiedBy>
  <cp:lastPrinted>2014-10-16T09:28:00Z</cp:lastPrinted>
  <dcterms:modified xsi:type="dcterms:W3CDTF">2025-09-25T13:23:00Z</dcterms:modified>
  <cp:revision>3</cp:revision>
  <dc:subject/>
  <dc:title>Tárgy:</dc:title>
</cp:coreProperties>
</file>